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of Conte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) Instructional Desig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Differentiation and Inclusive Pract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Unit and Culminating Activity Overvie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Unit Expectations Cha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Unit Assessment and Evaluation Pl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Unit Culminating Activit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Learning Activitie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) Resource Recommendation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8:26:00Z</dcterms:created>
  <dc:creator>Meghan Mullaly</dc:creator>
  <dc:description/>
  <cp:keywords/>
  <dc:language>en-US</dc:language>
  <cp:lastModifiedBy>Meghan Mullaly</cp:lastModifiedBy>
  <dcterms:modified xsi:type="dcterms:W3CDTF">2011-02-05T18:28:00Z</dcterms:modified>
  <cp:revision>4</cp:revision>
  <dc:subject/>
  <dc:title/>
</cp:coreProperties>
</file>