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o Do List for Group Member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highlight w:val="yellow"/>
        </w:rPr>
        <w:t>*To be completed by: February 19</w:t>
      </w:r>
      <w:r>
        <w:rPr>
          <w:rFonts w:cs="Times New Roman" w:ascii="Times New Roman" w:hAnsi="Times New Roman"/>
          <w:b/>
          <w:bCs/>
          <w:highlight w:val="yellow"/>
          <w:vertAlign w:val="superscript"/>
        </w:rPr>
        <w:t>th</w:t>
      </w:r>
      <w:r>
        <w:rPr>
          <w:rFonts w:cs="Times New Roman" w:ascii="Times New Roman" w:hAnsi="Times New Roman"/>
          <w:b/>
          <w:bCs/>
          <w:highlight w:val="yellow"/>
        </w:rPr>
        <w:t xml:space="preserve"> (posted/emailed to Zafirah to print)</w:t>
      </w:r>
      <w:r>
        <w:rPr>
          <w:rFonts w:cs="Times New Roman" w:ascii="Times New Roman" w:hAnsi="Times New Roman"/>
          <w:b/>
          <w:highlight w:val="yellow"/>
        </w:rPr>
        <w:t>*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veryone: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) Fill in individual sections of “Unit and Culminating Activity Overview” chart on googledoc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Fill in individual sections of “Unit Assessment and Evaluation Plan” chart on googledoc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Complete and upload individual “Learning Activity” to googledocs (use David’s template for consistency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Upload individual resources to “Resource Recommendations” on googledocs (MLA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Meghan: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Complete the “Understanding by Design Unit Template” (Section 3) = “Instructional Design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Project Table of Conte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3) Edit project components for consistency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Sarah: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Differentiation and Inclusive Practice write-u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afirah: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) Compile all components to print (check project components with project assignment handout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Cover Page of project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Complete “Who Did What” sheet (appendix 5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18:13:00Z</dcterms:created>
  <dc:creator>Meghan Mullaly</dc:creator>
  <dc:description/>
  <cp:keywords/>
  <dc:language>en-US</dc:language>
  <cp:lastModifiedBy>Meghan Mullaly</cp:lastModifiedBy>
  <dcterms:modified xsi:type="dcterms:W3CDTF">2011-02-05T18:29:00Z</dcterms:modified>
  <cp:revision>14</cp:revision>
  <dc:subject/>
  <dc:title/>
</cp:coreProperties>
</file>