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lminating Activity Rubric: Position Pie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62"/>
        <w:gridCol w:w="1762"/>
        <w:gridCol w:w="1762"/>
        <w:gridCol w:w="1762"/>
      </w:tblGrid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4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3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2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el 1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nowledge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the states and key agencies involved in international aff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dentifies the structures and functions of IGOs and NGO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identifies all or almost all of the states and key agencies involved in international aff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dentifies all or almost all of the structures and functions of IGOs and NG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identifies many of the states and key agencies involved in international aff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many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identifies some of the states and key agencies involved in international aff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some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identifies few of the states and key agencies involved in international aff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ntifies few of the structures and functions of IGOs and N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emonstrates an understanding of the structure, limitations and strengths of international dialogu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demonstrates a thorough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demonstrates a considerable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demonstrates some understanding of the structure, limitations and strengths of international dialogue</w:t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center" w:pos="8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demonstrates a limited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proper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xpresses opinions, understandings, arguments, and conclusions, as appropriate for the audience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little to no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effectively expresses opinions, understandings, arguments, and conclusions, as appropriate for the audience 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few errors in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expresses opinions, understandings, arguments, and conclusions, as appropriate for the audience with considerable effectiveness 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many errors in spelling, grammar and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expresses opinions, understandings, arguments, and conclusions, as appropriate for the audience with some effective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municates with incorrect use of  spelling, grammar and organiz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expresses opinions, understandings, arguments, and conclusions, as appropriate for the audience little to no effectiveness</w:t>
            </w:r>
          </w:p>
        </w:tc>
      </w:tr>
      <w:tr>
        <w:trPr/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valuates the effectiveness of the actions of international organizations or stat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a thorough understanding of the effectiveness of the actions of international organizations or states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a considerable understanding of the effectiveness of the actions of international organizations or states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some understanding of the effectiveness of the actions of international organizations or st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s an limited understanding of the effectiveness of the actions of international organizations or st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51:00Z</dcterms:created>
  <dc:creator>Meghan Mullaly</dc:creator>
  <dc:description/>
  <cp:keywords/>
  <dc:language>en-US</dc:language>
  <cp:lastModifiedBy>Meghan Mullaly</cp:lastModifiedBy>
  <dcterms:modified xsi:type="dcterms:W3CDTF">2011-02-18T01:48:00Z</dcterms:modified>
  <cp:revision>8</cp:revision>
  <dc:subject/>
  <dc:title/>
</cp:coreProperties>
</file>