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lminating Activity Rubric: Position Pie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  <w:gridCol w:w="1916"/>
        <w:gridCol w:w="1916"/>
        <w:gridCol w:w="1916"/>
      </w:tblGrid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4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3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2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1</w:t>
            </w:r>
          </w:p>
        </w:tc>
      </w:tr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nowledge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key ideas, individuals, organizations and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dentifies the structures and functions of IGOs and NGO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dentifies all or almost all key ideas, individuals, organizations and stat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dentifies all or almost all of the structures and functions of IGOs and NG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many key ideas, individuals, organizations and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many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some key ideas, individuals, organizations and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some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few key ideas, individuals, organizations and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few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n understanding of the structure, limitations and strengths of international dialogu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 strong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 good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 limited understanding of the structure, limitations and strengths of international dialogue</w:t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center" w:pos="8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 weak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proper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creativity in presentation of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individual organization/nation’s position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little to no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strong creativity in presentation of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ffectively communicates individual organization/nation’s position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few errors in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good creativity in presentation of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ommunicates individual organization/nation’s position with some effectivene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many errors in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limited creativity in presentation of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individual organization/nation’s position with limited effective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incorrect use of 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little creativity in presentation of ide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ffectively communicates individual organization/nation’s position with little to no effectiveness</w:t>
            </w:r>
          </w:p>
        </w:tc>
      </w:tr>
      <w:tr>
        <w:trPr/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monstrates an understanding of the relationship between power and international relation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monstrates a strong understanding of the relationship between power and international relations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monstrates a good understanding of the relationship between power and international relation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a limited understanding of the relationship between power and international rel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an weak understanding of the relationship between power and international rel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4:00Z</dcterms:created>
  <dc:creator>Meghan Mullaly</dc:creator>
  <dc:description/>
  <cp:keywords/>
  <dc:language>en-US</dc:language>
  <cp:lastModifiedBy>Meghan Mullaly</cp:lastModifiedBy>
  <dcterms:modified xsi:type="dcterms:W3CDTF">2011-02-08T21:24:00Z</dcterms:modified>
  <cp:revision>2</cp:revision>
  <dc:subject/>
  <dc:title/>
</cp:coreProperties>
</file>