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u w:val="double"/>
        </w:rPr>
      </w:pPr>
      <w:r>
        <w:rPr>
          <w:rFonts w:cs="Calibri" w:ascii="Calibri" w:hAnsi="Calibri"/>
          <w:b/>
          <w:bCs/>
          <w:sz w:val="28"/>
          <w:szCs w:val="28"/>
          <w:u w:val="double"/>
        </w:rPr>
        <w:t>Culminating Activity Rubric: Position Piec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0"/>
        <w:gridCol w:w="1770"/>
        <w:gridCol w:w="1770"/>
        <w:gridCol w:w="1770"/>
      </w:tblGrid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vel 4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vel 3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vel 2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vel 1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nowledge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nderstand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identifies the states and key agencies involved in international affai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identifies the structures and functions of IGOs and NGOS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identifies all or almost all of the states and key agencies involved in international affai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identifies all or almost all of the structures and functions of IGOs and NGOS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identifies many of the states and key agencies involved in international affai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identifies many of the structures and functions of IGOs and NGO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identifies some of the states and key agencies involved in international affai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identifies some of the structures and functions of IGOs and NGO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identifies few of the states and key agencies involved in international affai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identifies few of the structures and functions of IGOs and NGO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demonstrates an understanding of the structure, limitations and strengths of international dialogue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 demonstrates a thorough understanding of the structure, limitations and strengths of international dialogu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 demonstrates a considerable understanding of the structure, limitations and strengths of international dialogu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 demonstrates some understanding of the structure, limitations and strengths of international dialogue</w:t>
            </w:r>
          </w:p>
          <w:p>
            <w:pPr>
              <w:pStyle w:val="Normal"/>
              <w:tabs>
                <w:tab w:val="clear" w:pos="720"/>
                <w:tab w:val="left" w:pos="373" w:leader="none"/>
                <w:tab w:val="center" w:pos="86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 demonstrates a limited understanding of the structure, limitations and strengths of international dialogu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munic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communicates with proper spelling, grammar and organiz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expresses opinions, understandings, arguments, and conclusions, as appropriate for the audience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communicates with little to no spelling, grammar and organiz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effectively expresses opinions, understandings, arguments, and conclusions, as appropriate for the audience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communicates with few errors in spelling, grammar and organiz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expresses opinions, understandings, arguments, and conclusions, as appropriate for the audience with considerable effectiveness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communicates with many errors in spelling, grammar and organiz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expresses opinions, understandings, arguments, and conclusions, as appropriate for the audience with some effectivenes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communicates with incorrect use of  spelling, grammar and organiza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 expresses opinions, understandings, arguments, and conclusions, as appropriate for the audience little to no effectiveness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pplic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evaluates the effectiveness of the actions of international organizations or stat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demonstrates a thorough understanding of the effectiveness of the actions of international organizations or states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demonstrates a considerable understanding of the effectiveness of the actions of international organizations or states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demonstrates some understanding of the effectiveness of the actions of international organizations or states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demonstrates an limited understanding of the effectiveness of the actions of international organizations or state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1:37:00Z</dcterms:created>
  <dc:creator>Meghan Mullaly</dc:creator>
  <dc:description/>
  <cp:keywords/>
  <dc:language>en-US</dc:language>
  <cp:lastModifiedBy>Meghan Mullaly</cp:lastModifiedBy>
  <dcterms:modified xsi:type="dcterms:W3CDTF">2011-02-20T01:37:00Z</dcterms:modified>
  <cp:revision>2</cp:revision>
  <dc:subject/>
  <dc:title/>
</cp:coreProperties>
</file>