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042"/>
        <w:gridCol w:w="2623"/>
        <w:gridCol w:w="1487"/>
        <w:gridCol w:w="2127"/>
        <w:gridCol w:w="1701"/>
        <w:gridCol w:w="1842"/>
        <w:gridCol w:w="851"/>
      </w:tblGrid>
      <w:tr>
        <w:trPr>
          <w:trHeight w:val="99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ctivit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i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(mins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verall Expectation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ssential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Question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tudent Tas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ssessment/ Evaluation Strategi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ssessment/ Evaluation Tool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A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for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L, A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as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L, A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of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L</w:t>
            </w:r>
          </w:p>
        </w:tc>
      </w:tr>
      <w:tr>
        <w:trPr>
          <w:trHeight w:val="326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1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troduction to Unit and CA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5m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be the structure and function of international intergovernmental and non-governmental organization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hat are the various political, economic, and military options available to countries involved in conflict?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ord Wal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nderstanding Power and Sovereignty Activity: African Union (role playing)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mpare/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ontrast: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enn Dia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ord Wall, brainstorming, Power and Sovereignty activity, role playing, reading comprehen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ord Wall -(diagnostic: AfL)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eacher evaluation, Anecdotal comments,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mpare/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st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enn Diagram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f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aL</w:t>
            </w:r>
          </w:p>
        </w:tc>
      </w:tr>
      <w:tr>
        <w:trPr>
          <w:trHeight w:val="267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2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ternational Conflict and Cooperatio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5m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be the main ways in which sovereign states and non-state participants cooperate and deal with international conflicts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ow are the ongoing power struggles between super power nations impacting international cooperation?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ase Study: Can international law deal with the threat of terrorism?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angular Debat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ebate Refle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structive/ creative dialogue, cooperative/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mall group learning, simul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ral component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acher evaluation and comments, Student Debate Reflections (Aa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f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aL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042"/>
        <w:gridCol w:w="2623"/>
        <w:gridCol w:w="1487"/>
        <w:gridCol w:w="2127"/>
        <w:gridCol w:w="1701"/>
        <w:gridCol w:w="1842"/>
        <w:gridCol w:w="851"/>
      </w:tblGrid>
      <w:tr>
        <w:trPr>
          <w:trHeight w:val="84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ctivit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im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mins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verall Expectation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ssential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Question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tudent Tas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ssessment/ Evaluation Strategi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ssessment/ Evaluation Tool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A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for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L, A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as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L, A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of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L</w:t>
            </w:r>
          </w:p>
        </w:tc>
      </w:tr>
      <w:tr>
        <w:trPr>
          <w:trHeight w:val="16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3: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anada’s Role in the International Community 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5m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Head"/>
              <w:spacing w:lineRule="auto" w:line="276" w:before="0" w:after="0"/>
              <w:rPr>
                <w:rFonts w:ascii="Calibri" w:hAnsi="Calibri"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 w:ascii="Calibri" w:hAnsi="Calibri"/>
                <w:b w:val="false"/>
                <w:bCs w:val="false"/>
                <w:szCs w:val="22"/>
              </w:rPr>
              <w:t>1. Evaluate the role of Canada and Canadians in the international community</w:t>
            </w:r>
          </w:p>
          <w:p>
            <w:pPr>
              <w:pStyle w:val="BodyBoldHead"/>
              <w:spacing w:lineRule="auto" w:line="276" w:before="0" w:after="0"/>
              <w:rPr/>
            </w:pPr>
            <w:r>
              <w:rPr>
                <w:rFonts w:cs="Arial" w:ascii="Calibri" w:hAnsi="Calibri"/>
                <w:b w:val="false"/>
                <w:szCs w:val="22"/>
              </w:rPr>
              <w:t>2.</w:t>
            </w:r>
            <w:r>
              <w:rPr>
                <w:rFonts w:cs="Arial" w:ascii="Calibri" w:hAnsi="Calibri"/>
                <w:szCs w:val="22"/>
              </w:rPr>
              <w:t xml:space="preserve"> </w:t>
            </w:r>
            <w:r>
              <w:rPr>
                <w:rFonts w:cs="Arial" w:ascii="Calibri" w:hAnsi="Calibri"/>
                <w:b w:val="false"/>
                <w:bCs w:val="false"/>
                <w:szCs w:val="22"/>
              </w:rPr>
              <w:t>Evaluate Canada’s role and influence in international relations</w:t>
            </w:r>
          </w:p>
          <w:p>
            <w:pPr>
              <w:pStyle w:val="BodyBoldHead"/>
              <w:spacing w:lineRule="auto" w:line="276" w:before="0" w:after="0"/>
              <w:rPr>
                <w:rFonts w:ascii="Calibri" w:hAnsi="Calibri"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 w:ascii="Calibri" w:hAnsi="Calibri"/>
                <w:b w:val="false"/>
                <w:bCs w:val="false"/>
                <w:szCs w:val="22"/>
              </w:rPr>
              <w:t>3. Communicate knowledge, opinions and interpretations about events, issues, and trends relating to politics and citizenship using a variety of forms of communicatio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ow has Canada’s international role evolved from a militaristic approach to a humanistic approach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ainstorm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ase Study: Canada post WWII &amp; Canada in Haiti 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flection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alyzing article using graphic organizer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ing notes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ainstorming, Graphic organizer, Reading comprehension, reflection writing, cooperative learn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ecdotal comments, Class discussions, Exemplar, Presentation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fL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aL</w:t>
            </w:r>
          </w:p>
        </w:tc>
      </w:tr>
      <w:tr>
        <w:trPr>
          <w:trHeight w:val="99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4: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nternational Human Rights 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5m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valuate the role and operation of international HR protection syste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Communicate knowledge, opinions, and interpretations about events, issues, and trends relating to politics and citizenship, using a variety of forms of communication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ow does the current structure of international politics affect how we address human rights abuses? 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maginary Country Activity (group work)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CC Case Study activity (small group, class discussion, individual reflections)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rgumentative letter writing (small group, individual and peer wor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Brainstorming, active reading, reading comprehension, small group learning, writing reflection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ecdotal comments, class discussion, students submit individual Case Studies Graphic Organizers, personal reflections for teacher feedback, peer editing of draft letters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fL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a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042"/>
        <w:gridCol w:w="2623"/>
        <w:gridCol w:w="2338"/>
        <w:gridCol w:w="1276"/>
        <w:gridCol w:w="1701"/>
        <w:gridCol w:w="1842"/>
        <w:gridCol w:w="851"/>
      </w:tblGrid>
      <w:tr>
        <w:trPr>
          <w:trHeight w:val="85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ctivit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im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mins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verall Expectation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ssential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Questi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tudent Tas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ssessment/ Evaluation Strategi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ssessment/ Evaluation Tool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A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for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L, A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as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L, A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of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L</w:t>
            </w:r>
          </w:p>
        </w:tc>
      </w:tr>
      <w:tr>
        <w:trPr>
          <w:trHeight w:val="16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5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lminating Activit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0m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 Describe the main ways in which sovereign states and non-state participants cooperate and deal with international conflict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Describe the structure and function of international intergovernmental and non-governmental organization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Evaluate the role and operation of international HR protection system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Evaluate the role of Canada and Canadians in the international community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 Communicate knowledge, opinions, and interpretations about events, issues, and trends relating to politics and citizenship, using a variety of forms of communicatio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1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hat are the various political, economic, and military options available to countries involved in conflict?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How are the ongoing power struggles between super power nations impacting international cooperation?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How does the current structure of international politics affect how we address human rights abuses? </w:t>
            </w:r>
          </w:p>
          <w:p>
            <w:pPr>
              <w:pStyle w:val="Normal"/>
              <w:ind w:left="-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How has Canada’s response evolved from a militaristic approach to a humanitarian approach?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/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mulation, Role Play, Journal Writing, Position Pie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Rubric, Anecdotal Comments, Student Thought Car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oL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3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bCs/>
        <w:sz w:val="22"/>
        <w:szCs w:val="22"/>
        <w:u w:val="double"/>
      </w:rPr>
    </w:pPr>
    <w:r>
      <w:rPr>
        <w:rFonts w:cs="Calibri" w:ascii="Calibri" w:hAnsi="Calibri"/>
        <w:b/>
        <w:bCs/>
        <w:sz w:val="22"/>
        <w:szCs w:val="22"/>
        <w:u w:val="double"/>
      </w:rPr>
      <w:t>Unit Assessment and Evaluation Plan</w:t>
    </w:r>
  </w:p>
  <w:p>
    <w:pPr>
      <w:pStyle w:val="Header"/>
      <w:rPr>
        <w:rFonts w:ascii="Calibri" w:hAnsi="Calibri" w:cs="Calibri"/>
        <w:b/>
        <w:b/>
        <w:bCs/>
        <w:sz w:val="22"/>
        <w:szCs w:val="22"/>
        <w:u w:val="double"/>
      </w:rPr>
    </w:pPr>
    <w:r>
      <w:rPr>
        <w:rFonts w:cs="Calibri" w:ascii="Calibri" w:hAnsi="Calibri"/>
        <w:b/>
        <w:bCs/>
        <w:sz w:val="22"/>
        <w:szCs w:val="22"/>
        <w:u w:val="double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ja-JP"/>
    </w:rPr>
  </w:style>
  <w:style w:type="character" w:styleId="FooterChar">
    <w:name w:val="Footer Char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1:28:00Z</dcterms:created>
  <dc:creator>Meghan Mullaly</dc:creator>
  <dc:description/>
  <cp:keywords/>
  <dc:language>en-US</dc:language>
  <cp:lastModifiedBy>Meghan Mullaly</cp:lastModifiedBy>
  <dcterms:modified xsi:type="dcterms:W3CDTF">2011-02-20T01:28:00Z</dcterms:modified>
  <cp:revision>2</cp:revision>
  <dc:subject/>
  <dc:title/>
</cp:coreProperties>
</file>