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  <w:t>Unit Assessment and Evaluation Plan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</w:r>
    </w:p>
    <w:tbl>
      <w:tblPr>
        <w:tblW w:w="13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42"/>
        <w:gridCol w:w="2623"/>
        <w:gridCol w:w="1913"/>
        <w:gridCol w:w="1701"/>
        <w:gridCol w:w="1701"/>
        <w:gridCol w:w="1842"/>
        <w:gridCol w:w="758"/>
      </w:tblGrid>
      <w:tr>
        <w:trPr>
          <w:trHeight w:val="99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(mins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verall Expectatio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Essential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Ques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tudent Tas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Assessment/ Evaluation Strategie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ssessment/ Evaluation Tool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for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as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, A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of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</w:t>
            </w:r>
          </w:p>
        </w:tc>
      </w:tr>
      <w:tr>
        <w:trPr>
          <w:trHeight w:val="326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1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roduction to Unit and C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the structure and function of international intergovernmental and non-governmental organization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hat are the various political, economic, and military options available to countries involved in conflict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d Wal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derstanding Power and Sovereignty Activity: African Union (role playing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pare/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ontrast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nn Dia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d Wall, brainstorming, Power and Sovereignty activity, role playing, reading comprehen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rd Wall -(diagnostic: AfL)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acher evaluation, Anecdotal comments,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pare/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st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nn Diagra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2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rnational Conflict and Cooper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be the main ways in which sovereign states and non-state participants cooperate and deal with international conflict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are the ongoing power struggles between super power nations impacting international cooperation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ase Study: Can international law deal with the threat of terrorism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angular Debat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bate Refle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structive/ creative dialogue, cooperative/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mall group learning, simul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ral component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acher evaluation and comments, Student Debate Reflections (AaL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3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anada’s Role in the International Community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ebate skill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4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nternational Human Rights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5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valuate the role and operation of international HR protection syst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Communicate knowledge, opinions, and interpretations about events, issues, and trends relating to politics and citizenship, using a variety of forms of communic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How does the current structure of international politics affect how we address human rights abuses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Imaginary Country Activity (group work)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CC Case Study activity (small group, class discussion, individual reflections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rgumentative letter writing (small group, individual and peer work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rainstorming, active reading, reading comprehension, small group learning, writing reflection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ecdotal comments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lass discussion,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s submit individual Case Studies Graphic Organizers, personal reflections for teacher feedback, peer editing of draft letter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f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aL</w:t>
            </w:r>
          </w:p>
        </w:tc>
      </w:tr>
      <w:tr>
        <w:trPr>
          <w:trHeight w:val="16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tivity 5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lminating Activ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0min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 Describe the main ways in which sovereign states and non-state participants cooperate and deal with international conflic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Describe the structure and function of international intergovernmental and non-governmental organization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Evaluate the role and operation of international HR protection syste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Evaluate the role of Canada and Canadians in the international communit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 Communicate knowledge, opinions, and interpretations about events, issues, and trends relating to politics and citizenship, using a variety of forms of communic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hat are the various political, economic, and military options available to countries involved in conflict?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How are the ongoing power struggles between super power nations impacting international cooperation?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How does the current structure of international politics affect how we address human rights abuses? </w:t>
            </w:r>
          </w:p>
          <w:p>
            <w:pPr>
              <w:pStyle w:val="Normal"/>
              <w:ind w:left="-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How has Canada’s response evolved from a militaristic approach to a humanitarian approach?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/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mulation, Role Play, Journal Writing, Position Pie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ubric, Anecdotal Comments, Student Thought Card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oL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6:05:00Z</dcterms:created>
  <dc:creator>Meghan Mullaly</dc:creator>
  <dc:description/>
  <cp:keywords/>
  <dc:language>en-US</dc:language>
  <cp:lastModifiedBy>Meghan Mullaly</cp:lastModifiedBy>
  <dcterms:modified xsi:type="dcterms:W3CDTF">2011-02-18T17:56:00Z</dcterms:modified>
  <cp:revision>15</cp:revision>
  <dc:subject/>
  <dc:title/>
</cp:coreProperties>
</file>