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  <w:t>Unit Assessment and Evaluation Pla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</w:r>
    </w:p>
    <w:tbl>
      <w:tblPr>
        <w:tblW w:w="13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42"/>
        <w:gridCol w:w="2623"/>
        <w:gridCol w:w="1913"/>
        <w:gridCol w:w="1701"/>
        <w:gridCol w:w="1701"/>
        <w:gridCol w:w="1842"/>
        <w:gridCol w:w="758"/>
      </w:tblGrid>
      <w:tr>
        <w:trPr>
          <w:trHeight w:val="9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m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mins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verall Expecta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sential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es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 Tas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sessment/ Evaluation Strategi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/ Evaluation Tool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sz w:val="22"/>
                <w:szCs w:val="22"/>
              </w:rPr>
              <w:t>L</w:t>
            </w:r>
          </w:p>
        </w:tc>
      </w:tr>
      <w:tr>
        <w:trPr>
          <w:trHeight w:val="326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1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roduction to Unit and C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w do we understand state power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rious political, socio-economic, and military options are available to countries involved in a conflict as mandated by the balance of powe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ree Part Journal En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acher evaluation, Anecdotal comments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ree part journa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2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national Conflict and Cooper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n international law deal with the threat of terrorism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se Stud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angular Debat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-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ubric, Written component, 3-2-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3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anada’s Role in the International Communit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ebate skill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4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ternational Human Rights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rgum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5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lminating 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Describe the main ways in which sovereign states and non-state participants cooperate and deal with international confli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Describe the structure and function of international intergovernmental and non-governmental organizatio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Evaluate the role and operation of international HR protection syste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Evaluate the role of Canada and Canadians in the international communi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ulation, Role Play, Journal Writing, Position Pie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ubric, Anecdotal Comments, Student Thought Card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o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10:00Z</dcterms:created>
  <dc:creator>Meghan Mullaly</dc:creator>
  <dc:description/>
  <dc:language>en-US</dc:language>
  <cp:lastModifiedBy>Home</cp:lastModifiedBy>
  <dcterms:modified xsi:type="dcterms:W3CDTF">2011-02-15T19:10:00Z</dcterms:modified>
  <cp:revision>2</cp:revision>
  <dc:subject/>
  <dc:title/>
</cp:coreProperties>
</file>