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u w:val="doub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double"/>
        </w:rPr>
        <w:t>Unit Expectations Chart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u w:val="doub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double"/>
        </w:rPr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3"/>
        <w:gridCol w:w="2880"/>
        <w:gridCol w:w="2814"/>
        <w:gridCol w:w="5047"/>
      </w:tblGrid>
      <w:tr>
        <w:trPr>
          <w:trHeight w:val="432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>Enduring Understanding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>Essential Questions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>Overall Expectations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 xml:space="preserve">Specific Expectations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Various political, economic, and military options are available to countries involved in a conflict as mandated by the balance of power.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What are the political, economic and military options that are available to countries involved in a conflict? 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International cooperation is inconsistent because of the ongoing power struggles between super power nations. 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How are the ongoing power struggles between super power nations impacting international cooperation? 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Questions of human rights abuses are highly contested due to limitations of state-centric politics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How does the current structure of international politics affect how we address human rights abuses? 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valuate the role and operation of international HR protection system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anada’s role on the international stage has adapted over time to fit the changing political climat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8" w:hanging="2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ind w:left="-7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How has Canada’s response evolved from a militaristic approach to a humanitarian approach? 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valuate the role of Canada and Canadians in the international community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;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;Times New Roman" w:hAnsi="Times New Roman;Times New Roman" w:eastAsia="Cambria" w:cs="Times New Roman;Times New Roman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28:00Z</dcterms:created>
  <dc:creator>Zafirah Visram</dc:creator>
  <dc:description/>
  <cp:keywords/>
  <dc:language>en-US</dc:language>
  <cp:lastModifiedBy>Zafirah Visram</cp:lastModifiedBy>
  <dcterms:modified xsi:type="dcterms:W3CDTF">2011-02-15T18:35:00Z</dcterms:modified>
  <cp:revision>1</cp:revision>
  <dc:subject/>
  <dc:title/>
</cp:coreProperties>
</file>