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  <w:t>Unit Expectations Char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3"/>
        <w:gridCol w:w="2880"/>
        <w:gridCol w:w="2814"/>
        <w:gridCol w:w="5047"/>
      </w:tblGrid>
      <w:tr>
        <w:trPr>
          <w:trHeight w:val="432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nduring Understanding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sential Questions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verall Expectations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ecific Expectations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ous political, economic, and military options are available to countries involved in a conflict as mandated by the balance of powe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are the political, economic and military options that are available to countries involved in a conflict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alyse the participation of government and non-governmental organizations in the global community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national cooperation is inconsistent because of the ongoing power struggles between super power nations. 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are the ongoing power struggles between super power nations impacting international cooperation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y ways of preventing war and conflict between states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plain the effects on national sovereignty of the trend towards global decision making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y the causes and consequences of non-governmental international conflict and violence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stions of human rights abuses are highly contested due to limitations of state-centric politics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does the current structure of international politics affect how we address human rights abuses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te the role and operation of international HR protection system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ada’s role on the international stage has adapted over time to fit the changing political climat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8" w:hanging="2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has Canada’s response evolved from a militaristic approach to a humanitarian approach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te the role of Canada and Canadians in the international community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mbria" w:cs="Times New Roman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32:00Z</dcterms:created>
  <dc:creator>Zafirah Visram</dc:creator>
  <dc:description/>
  <dc:language>en-US</dc:language>
  <cp:lastModifiedBy>Home</cp:lastModifiedBy>
  <dcterms:modified xsi:type="dcterms:W3CDTF">2011-02-15T20:32:00Z</dcterms:modified>
  <cp:revision>2</cp:revision>
  <dc:subject/>
  <dc:title/>
</cp:coreProperties>
</file>